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269829750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68250796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1296200567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520660668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172028512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